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ind w:left="13464" w:hanging="0"/>
        <w:jc w:val="both"/>
        <w:rPr/>
      </w:pPr>
      <w:r>
        <w:rPr/>
        <w:t xml:space="preserve">      </w:t>
      </w:r>
      <w:r>
        <w:rPr/>
        <w:t>ANEXA 1</w:t>
      </w:r>
    </w:p>
    <w:p>
      <w:pPr>
        <w:pStyle w:val="NormalWeb"/>
        <w:spacing w:before="280" w:after="0"/>
        <w:ind w:left="720" w:hanging="0"/>
        <w:jc w:val="center"/>
        <w:rPr/>
      </w:pPr>
      <w:r>
        <w:rPr/>
        <w:t>EXPERIENŢĂ ÎN ÎMBUNĂTĂŢIREA PERFORMANŢEI SOCIETĂŢILOR SAU REGIILOR AUTONOME ADMINISTRATE ȘI/SAU CONDUSE</w:t>
      </w:r>
    </w:p>
    <w:p>
      <w:pPr>
        <w:pStyle w:val="NormalWeb"/>
        <w:spacing w:lineRule="auto" w:line="276" w:before="280" w:after="0"/>
        <w:ind w:left="720" w:hanging="0"/>
        <w:jc w:val="both"/>
        <w:rPr/>
      </w:pPr>
      <w:r>
        <w:rPr/>
        <w:t xml:space="preserve">Subsemnatul(a) …………………………………………, domiciliat în ………………, str. ………………………….., nr. …., bl. ……, sc. ……., ap. ……, jud. ……………………., posesor al C.I./B.I., seria …….., nr. ……………………., în conformitate cu prevederile OUG nr. 109/2011, privind guvernanţa corporativă a întreprinderilor publice, referitoare la procedura de recrutare si selecţie pentru ocuparea postului de Membru în Consiliul de Administrație al </w:t>
      </w:r>
      <w:r>
        <w:rPr>
          <w:color w:val="000000"/>
          <w:lang w:val="en-GB"/>
        </w:rPr>
        <w:t>Regiei Autonome Judeţene de Drumuri Argeş R.A</w:t>
      </w:r>
      <w:r>
        <w:rPr/>
        <w:t>., prezint următoarele informaţii necesare procesului de selecţie pe proprie răspundere și sub sancțiunea legislației în vigoare privind falsul în declaratii:</w:t>
      </w:r>
    </w:p>
    <w:p>
      <w:pPr>
        <w:pStyle w:val="NormalWeb"/>
        <w:spacing w:lineRule="auto" w:line="276" w:before="280" w:after="0"/>
        <w:ind w:left="720" w:hanging="0"/>
        <w:jc w:val="both"/>
        <w:rPr/>
      </w:pPr>
      <w:r>
        <w:rPr/>
      </w:r>
    </w:p>
    <w:tbl>
      <w:tblPr>
        <w:tblW w:w="1502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439"/>
        <w:gridCol w:w="2247"/>
        <w:gridCol w:w="2626"/>
        <w:gridCol w:w="2742"/>
        <w:gridCol w:w="2317"/>
        <w:gridCol w:w="1716"/>
      </w:tblGrid>
      <w:tr>
        <w:trPr>
          <w:trHeight w:val="84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Nr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Compani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Funcție (administrator/ manager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Perioada de administrare/ managemen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Evoluția cifrei de afaceri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Evoluția profitabilități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Numărul de angajați (în medie)</w:t>
            </w:r>
          </w:p>
        </w:tc>
      </w:tr>
      <w:tr>
        <w:trPr>
          <w:trHeight w:val="2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Web"/>
              <w:spacing w:before="280" w:after="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Web"/>
              <w:spacing w:before="280" w:after="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Web"/>
              <w:spacing w:before="280" w:after="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Web"/>
              <w:spacing w:before="280" w:after="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Web"/>
              <w:spacing w:before="280" w:after="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Web"/>
              <w:spacing w:before="280" w:after="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Web"/>
              <w:spacing w:before="280" w:after="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NormalWeb"/>
        <w:spacing w:before="280" w:after="0"/>
        <w:ind w:left="720" w:hanging="0"/>
        <w:jc w:val="both"/>
        <w:rPr/>
      </w:pPr>
      <w:r>
        <w:rPr/>
        <w:t xml:space="preserve">Se va completa de către candidaţii care NU provin din cadrul autorităţii publice tutelare 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Data: </w:t>
        <w:tab/>
        <w:tab/>
        <w:tab/>
        <w:tab/>
        <w:tab/>
        <w:tab/>
        <w:tab/>
        <w:tab/>
        <w:tab/>
        <w:tab/>
        <w:tab/>
        <w:t>Semnătură,</w:t>
      </w:r>
    </w:p>
    <w:p>
      <w:pPr>
        <w:pStyle w:val="NormalWeb"/>
        <w:spacing w:before="280" w:after="0"/>
        <w:jc w:val="both"/>
        <w:rPr/>
      </w:pPr>
      <w:r>
        <w:rPr/>
      </w:r>
    </w:p>
    <w:p>
      <w:pPr>
        <w:pStyle w:val="NormalWeb"/>
        <w:spacing w:before="280" w:after="0"/>
        <w:ind w:left="720" w:hanging="0"/>
        <w:jc w:val="both"/>
        <w:rPr/>
      </w:pPr>
      <w:r>
        <w:rPr/>
        <w:t>Se va completa de către candidaţii care provin din cadrul autorităţii publice tutelar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241300</wp:posOffset>
                </wp:positionV>
                <wp:extent cx="9304655" cy="1854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465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2364"/>
                              <w:gridCol w:w="2207"/>
                              <w:gridCol w:w="2555"/>
                              <w:gridCol w:w="2643"/>
                              <w:gridCol w:w="2271"/>
                              <w:gridCol w:w="16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nie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Funcție (administrator)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Perioada de administrare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Evoluția cifrei de afaceri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Evoluția profitabilității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Numărul de angajați (în medi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65pt;height:146.05pt;mso-wrap-distance-left:9pt;mso-wrap-distance-right:9pt;mso-wrap-distance-top:0pt;mso-wrap-distance-bottom:0pt;margin-top:19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146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2364"/>
                        <w:gridCol w:w="2207"/>
                        <w:gridCol w:w="2555"/>
                        <w:gridCol w:w="2643"/>
                        <w:gridCol w:w="2271"/>
                        <w:gridCol w:w="16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Nr.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Companie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Funcție (administrator)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Perioada de administrare</w:t>
                            </w:r>
                          </w:p>
                        </w:tc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Evoluția cifrei de afaceri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Evoluția profitabilității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Numărul de angajați (în medie)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u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8325</wp:posOffset>
                </wp:positionH>
                <wp:positionV relativeFrom="paragraph">
                  <wp:posOffset>241300</wp:posOffset>
                </wp:positionV>
                <wp:extent cx="9304655" cy="2307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4655" cy="230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2364"/>
                              <w:gridCol w:w="2207"/>
                              <w:gridCol w:w="2555"/>
                              <w:gridCol w:w="2643"/>
                              <w:gridCol w:w="2271"/>
                              <w:gridCol w:w="1677"/>
                            </w:tblGrid>
                            <w:tr>
                              <w:trPr>
                                <w:trHeight w:val="1337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Locul unde a fost acumulată experienţa în domeniul de activitate al regiei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Funcția deţinută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Perioada în care a fost acumulată experienţă în domeniul de activitate al regiei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Evoluția cifrei de afaceri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daca a avut influenţă)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Evoluția profitabilității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daca a avut influenţă)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Numărul de angajați (în medie)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daca a avut influenţ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65pt;height:181.7pt;mso-wrap-distance-left:9pt;mso-wrap-distance-right:9pt;mso-wrap-distance-top:0pt;mso-wrap-distance-bottom:0pt;margin-top:19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146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2364"/>
                        <w:gridCol w:w="2207"/>
                        <w:gridCol w:w="2555"/>
                        <w:gridCol w:w="2643"/>
                        <w:gridCol w:w="2271"/>
                        <w:gridCol w:w="1677"/>
                      </w:tblGrid>
                      <w:tr>
                        <w:trPr>
                          <w:trHeight w:val="1337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Nr.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Locul unde a fost acumulată experienţa în domeniul de activitate al regiei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Funcția deţinută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Perioada în care a fost acumulată experienţă în domeniul de activitate al regiei</w:t>
                            </w:r>
                          </w:p>
                        </w:tc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Evoluția cifrei de afaceri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(daca a avut influenţă)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Evoluția profitabilității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(daca a avut influenţă)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Numărul de angajați (în medie)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(daca a avut influenţă)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ind w:left="1416" w:firstLine="708"/>
        <w:rPr/>
      </w:pPr>
      <w:r>
        <w:rPr/>
        <w:t xml:space="preserve">Data: </w:t>
        <w:tab/>
        <w:tab/>
        <w:tab/>
        <w:tab/>
        <w:tab/>
        <w:tab/>
        <w:tab/>
        <w:tab/>
        <w:tab/>
        <w:tab/>
        <w:tab/>
        <w:t>Semnătură,</w:t>
      </w:r>
    </w:p>
    <w:sectPr>
      <w:type w:val="nextPage"/>
      <w:pgSz w:orient="landscape" w:w="16838" w:h="11906"/>
      <w:pgMar w:left="851" w:right="851" w:gutter="0" w:header="0" w:top="136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2CaracterCaracterCaracterCaracterCaracterCaracterCaracter">
    <w:name w:val=" Caracter Caracter2 Caracter Caracter Caracter Caracter Caracter Caracter Caracter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49:00Z</dcterms:created>
  <dc:creator>Robu Gina</dc:creator>
  <dc:description/>
  <cp:keywords/>
  <dc:language>en-US</dc:language>
  <cp:lastModifiedBy>Ovidiu Stroescu</cp:lastModifiedBy>
  <dcterms:modified xsi:type="dcterms:W3CDTF">2017-07-03T09:27:00Z</dcterms:modified>
  <cp:revision>6</cp:revision>
  <dc:subject/>
  <dc:title/>
</cp:coreProperties>
</file>